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1 do Zarządzenia 10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4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14" w:hanging="0"/>
              <w:rPr>
                <w:rFonts w:cs="Calibri"/>
                <w:sz w:val="16"/>
                <w:szCs w:val="18"/>
              </w:rPr>
            </w:pPr>
            <w:r>
              <w:rPr>
                <w:b/>
                <w:sz w:val="20"/>
              </w:rPr>
              <w:t>Kategoria Wnioskodawcy: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stka Samorządu Terytorialnego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Związek / Stowarzyszenie JST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stka organizacyjna JST posiadająca osobowość prawną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Spółka komunaln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podmiot zależny od jednostki samorządu terytorialnego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miot administracji rządowej, m.in. państwowe osoby prawne, w tym jednostki od nich zależn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niewymienione powyżej jednostki sektora finansów publicznych posiadające osobowość prawną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mioty tworzące system szkolnictwa wyższego i nauki (określone w art. 7 ustawy z dnia 20 lipca 2018 r. Prawo o szkolnictwie wyższym i nauce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Instytucja kultury (zgodnie z  rozdziałem 2 ustawy z dnia 25 października 1991 r. o organizowaniu i prowadzeniu działalności kulturalnej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ółdzielni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pólnot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owarzystwo budownictwa społecznego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Społeczna inicjatyw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rganizacja pozarządowa w rozumieniu ustawy z dnia 24 kwietnia 2003 r. o działalności pożytku publicznego i o wolontariacie, jeżeli prowadzi statutową działalność ukierunkowaną na wsparcie osób o szczególnych potrzebach, w szczególności osób z niepełnosprawnościami lub osób starszy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posiadająca Budynek mieszkalnictwa wielorodzinnego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prawna Wnioskodawcy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544262065"/>
            <w:bookmarkStart w:id="1" w:name="__Fieldmark__0_544262065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544262065"/>
            <w:bookmarkStart w:id="3" w:name="__Fieldmark__1_544262065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544262065"/>
            <w:bookmarkStart w:id="5" w:name="__Fieldmark__2_544262065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544262065"/>
            <w:bookmarkStart w:id="7" w:name="__Fieldmark__3_544262065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Duże przedsiębiorstwo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544262065"/>
            <w:bookmarkStart w:id="9" w:name="__Fieldmark__4_544262065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trudnienie w pełnych etatach (dotyczy przedsiębiorc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12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4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85"/>
        <w:gridCol w:w="1985"/>
        <w:gridCol w:w="992"/>
        <w:gridCol w:w="2268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ytuł prawny do budynku, który będzie podlegał dostosowaniu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544262065"/>
            <w:bookmarkStart w:id="11" w:name="__Fieldmark__5_544262065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łasność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544262065"/>
            <w:bookmarkStart w:id="13" w:name="__Fieldmark__6_544262065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ajem/dzierżawa</w:t>
            </w:r>
          </w:p>
          <w:p>
            <w:pPr>
              <w:pStyle w:val="Normal"/>
              <w:spacing w:before="60" w:after="60"/>
              <w:ind w:firstLine="11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544262065"/>
            <w:bookmarkStart w:id="15" w:name="__Fieldmark__7_544262065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życzenie</w:t>
            </w:r>
          </w:p>
          <w:p>
            <w:pPr>
              <w:pStyle w:val="Normal"/>
              <w:spacing w:before="60" w:after="60"/>
              <w:ind w:firstLine="11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544262065"/>
            <w:bookmarkStart w:id="17" w:name="__Fieldmark__8_544262065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inn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: jakie? ……………………………………………………</w:t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księgi wieczystej, na której zlokalizowany jest budynek podlegający dostosowaniu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orma wypłaty pożyczki: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544262065"/>
            <w:bookmarkStart w:id="19" w:name="__Fieldmark__9_544262065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 formie zaliczek na podstawie umów wykonawcz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544262065"/>
            <w:bookmarkStart w:id="21" w:name="__Fieldmark__10_544262065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 formie refundacji wcześniej opłaconych faktur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544262065"/>
            <w:bookmarkStart w:id="23" w:name="__Fieldmark__11_544262065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w formie bezpośrednich płatności na rzecz wykonawców/ dostawców, na podstawie przedstawionych przez Pożyczkobiorcę oryginałów faktur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monogram wykorzystania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I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IV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klarowana liczba nowych miejsc pracy utworzonych w wyniku realizacji przedsięwzięcia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24" w:name="__Fieldmark__12_544262065"/>
            <w:bookmarkStart w:id="25" w:name="__Fieldmark__12_544262065"/>
            <w:bookmarkEnd w:id="25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26" w:name="__Fieldmark__13_544262065"/>
            <w:bookmarkStart w:id="27" w:name="__Fieldmark__13_544262065"/>
            <w:bookmarkEnd w:id="2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28" w:name="__Fieldmark__14_544262065"/>
            <w:bookmarkStart w:id="29" w:name="__Fieldmark__14_544262065"/>
            <w:bookmarkEnd w:id="2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0" w:name="__Fieldmark__15_544262065"/>
            <w:bookmarkStart w:id="31" w:name="__Fieldmark__15_544262065"/>
            <w:bookmarkEnd w:id="3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2" w:name="__Fieldmark__16_544262065"/>
            <w:bookmarkStart w:id="33" w:name="__Fieldmark__16_544262065"/>
            <w:bookmarkEnd w:id="3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544262065"/>
            <w:bookmarkStart w:id="35" w:name="__Fieldmark__17_544262065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544262065"/>
            <w:bookmarkStart w:id="37" w:name="__Fieldmark__18_544262065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544262065"/>
            <w:bookmarkStart w:id="39" w:name="__Fieldmark__19_544262065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544262065"/>
            <w:bookmarkStart w:id="41" w:name="__Fieldmark__20_544262065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544262065"/>
            <w:bookmarkStart w:id="43" w:name="__Fieldmark__21_544262065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Inne zaakceptowane przez Fundację „OIC Poland”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7"/>
        <w:gridCol w:w="1323"/>
        <w:gridCol w:w="1323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pożyczk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żna wybrać kilka opcji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Oświadczam, iż z pożyczki finansowane będą wydatki związane z zapewnienie dostępności budynków dla osób ze szczególnymi potrzebami m.in. osób z niepełnosprawnościami, rodziców z dziećmi oraz osób starszych.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4" w:name="__Fieldmark__22_544262065"/>
            <w:bookmarkStart w:id="45" w:name="__Fieldmark__22_544262065"/>
            <w:bookmarkEnd w:id="45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dostosowanie Budynków mieszkalnictwa wielorodzinnego,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6" w:name="__Fieldmark__23_544262065"/>
            <w:bookmarkStart w:id="47" w:name="__Fieldmark__23_544262065"/>
            <w:bookmarkEnd w:id="4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dostosowanie Budynków zamieszkania zbiorowego,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544262065"/>
            <w:bookmarkStart w:id="49" w:name="__Fieldmark__24_544262065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ostosowanie Budynków użyteczności publicznej, 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wydatków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zgodnie z wybranymi kategoriami powyżej)</w:t>
            </w:r>
          </w:p>
        </w:tc>
        <w:tc>
          <w:tcPr>
            <w:tcW w:w="5386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w kwotach netto / brutto (w przypadku braku możliwości odzyskania podatku VAT)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Dotacja PFRON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Inne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0" w:name="__Fieldmark__25_544262065"/>
            <w:bookmarkStart w:id="51" w:name="__Fieldmark__25_544262065"/>
            <w:bookmarkEnd w:id="5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544262065"/>
            <w:bookmarkStart w:id="53" w:name="__Fieldmark__26_54426206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75"/>
        <w:gridCol w:w="253"/>
        <w:gridCol w:w="849"/>
        <w:gridCol w:w="1411"/>
        <w:gridCol w:w="573"/>
        <w:gridCol w:w="2120"/>
      </w:tblGrid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dczam, że zakres prac realizowany będzie zgodnie ze sporządzonym Audytem Dostępności oraz Standardami dostępności dla polityki spójności 2021-2027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4" w:name="__Fieldmark__27_544262065"/>
            <w:bookmarkStart w:id="55" w:name="__Fieldmark__27_544262065"/>
            <w:bookmarkEnd w:id="55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ak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6" w:name="__Fieldmark__28_544262065"/>
            <w:bookmarkStart w:id="57" w:name="__Fieldmark__28_544262065"/>
            <w:bookmarkEnd w:id="5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Nie</w:t>
            </w:r>
          </w:p>
        </w:tc>
      </w:tr>
      <w:tr>
        <w:trPr>
          <w:trHeight w:val="302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18"/>
              </w:rPr>
              <w:t>W przypadku odpowiedzi NIE, prosimy o wskazanie uzasadnienia dlaczego nie można zapewnić pełnej zgodności: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kaźnik ułatwionego dostępu do usług publicznych oraz mieszkań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18"/>
              </w:rPr>
              <w:t>Wskaźnik liczony dla ułatwionego dostęp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o usług publicznych – jako szacunkowa liczba osób korzystających w ciągu roku z budynku ( rezydenci, klienci, pracownicy, osoby odwiedzające oraz inne osoby korzystające z budynku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0"/>
                <w:szCs w:val="18"/>
              </w:rPr>
              <w:t>do mieszkań – jako szacunkowa liczba mieszkańców w ciągu roku powiększona o szacunkową  liczbę osób korzystających z budynku</w:t>
            </w:r>
            <w:r>
              <w:rPr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zba osób z ułatwionym dostępem do usług publicznych korzystających z budynku w ciągu roku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osób z ułatwionym dostępem do mieszkań w ciągu roku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kodawca ubiega się o Dotację PFRON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8" w:name="__Fieldmark__29_544262065"/>
            <w:bookmarkStart w:id="59" w:name="__Fieldmark__29_544262065"/>
            <w:bookmarkEnd w:id="5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TAK          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544262065"/>
            <w:bookmarkStart w:id="61" w:name="__Fieldmark__30_54426206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IE            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544262065"/>
            <w:bookmarkStart w:id="63" w:name="__Fieldmark__31_544262065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IE DOTYC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śli zaznaczono pole TAK, należy dołączyć do Wniosku odpowiednią dokumentację PFRON, zawierającą m.in. koszty finansowane z Dotacji PFRON</w:t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życzka będzie stanowić: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4" w:name="__Fieldmark__32_544262065"/>
            <w:bookmarkStart w:id="65" w:name="__Fieldmark__32_544262065"/>
            <w:bookmarkEnd w:id="6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pomoc de minimis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544262065"/>
            <w:bookmarkStart w:id="67" w:name="__Fieldmark__33_54426206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moc publiczną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544262065"/>
            <w:bookmarkStart w:id="69" w:name="__Fieldmark__34_544262065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 dotycz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0" w:name="__Fieldmark__35_544262065"/>
            <w:bookmarkStart w:id="71" w:name="__Fieldmark__35_544262065"/>
            <w:bookmarkEnd w:id="7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2" w:name="__Fieldmark__36_544262065"/>
            <w:bookmarkStart w:id="73" w:name="__Fieldmark__36_544262065"/>
            <w:bookmarkEnd w:id="7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 dostosowywanym budynku prowadzona jest działalność gospodarcza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4" w:name="__Fieldmark__37_544262065"/>
            <w:bookmarkStart w:id="75" w:name="__Fieldmark__37_544262065"/>
            <w:bookmarkEnd w:id="7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6" w:name="__Fieldmark__38_544262065"/>
            <w:bookmarkStart w:id="77" w:name="__Fieldmark__38_544262065"/>
            <w:bookmarkEnd w:id="7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i/>
                <w:sz w:val="20"/>
                <w:szCs w:val="18"/>
              </w:rPr>
              <w:t>Jeśli zaznaczono pole TAK, należy opisać rodzaj, zakres i charakter prowadzonej działalności</w:t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 Wnioskodawca zobowiązany jest do stosowania ustawy z dnia 11 września 2019 r. - Prawo zamówień publicznych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8" w:name="__Fieldmark__39_544262065"/>
            <w:bookmarkStart w:id="79" w:name="__Fieldmark__39_544262065"/>
            <w:bookmarkEnd w:id="7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80" w:name="__Fieldmark__40_544262065"/>
            <w:bookmarkStart w:id="81" w:name="__Fieldmark__40_544262065"/>
            <w:bookmarkEnd w:id="8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ORZENIE SPŁATY CZĘŚCI KAPITAŁ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Kwalifikowalność do umorzenia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544262065"/>
            <w:bookmarkStart w:id="83" w:name="__Fieldmark__41_544262065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544262065"/>
            <w:bookmarkStart w:id="85" w:name="__Fieldmark__42_544262065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wysokość wnioskowanego umorzenia:                       PL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% budynki mieszkalnictwa wielorodzin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% budynku użyteczności publicznej i zamieszkania zbior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orzeniu podlegają jedynie koszty niezbędne do realizacji</w:t>
            </w:r>
            <w:r>
              <w:rPr>
                <w:b/>
                <w:bCs/>
                <w:sz w:val="18"/>
                <w:szCs w:val="18"/>
              </w:rPr>
              <w:t xml:space="preserve"> nowych</w:t>
            </w:r>
            <w:r>
              <w:rPr>
                <w:sz w:val="18"/>
                <w:szCs w:val="18"/>
              </w:rPr>
              <w:t xml:space="preserve"> usprawnień polegających na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Koszty poniesione (A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Koszty </w:t>
              <w:br/>
              <w:t>do poniesienia (B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Suma kosztów kwalifikujących się </w:t>
              <w:br/>
              <w:t>do umorzenia (A+B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Budowa dźwigów osobowyc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ramp </w:t>
              <w:br/>
              <w:t>i pochylni dostosowanych do potrzeb osób z niepełnosprawności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Montaż podnośników przyschodowych, pionowego i ukośnego podnoszen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platform podnoszących pionowo </w:t>
              <w:br/>
              <w:t>dla osób z ograniczoną zdolnością poruszania si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krzeseł schodowych </w:t>
              <w:br/>
              <w:t xml:space="preserve">oraz podestów ruchomych pochyłych dla osób </w:t>
              <w:br/>
              <w:t>z ograniczoną zdolnością poruszania si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b/>
                <w:sz w:val="20"/>
              </w:rPr>
              <w:t>Razem (C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b/>
                <w:sz w:val="20"/>
              </w:rPr>
              <w:t>Wnioskowana kwota umorzenia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left="-20"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tym miejscu podaj kwotę umorzenia obliczoną według wzoru % umorzenia  x suma kosztów kwalifikujących się </w:t>
              <w:br/>
              <w:t xml:space="preserve">do umorzenia (C) = kwota umorzenia </w:t>
            </w:r>
          </w:p>
          <w:p>
            <w:pPr>
              <w:pStyle w:val="Normal"/>
              <w:spacing w:lineRule="auto" w:line="360"/>
              <w:ind w:right="142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Szczegółowe kryteria oraz warunki umorzenia określone są w Zasadach Naboru Wniosków dla pożyczek udzielanych przez BGK w ramach Instrumentu pożyczkowego na zapewnienie dostępności budynków.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1418" w:hanging="720"/>
        <w:jc w:val="both"/>
        <w:rPr>
          <w:b/>
          <w:b/>
          <w:sz w:val="24"/>
        </w:rPr>
      </w:pPr>
      <w:r>
        <w:rPr>
          <w:b/>
          <w:sz w:val="24"/>
        </w:rPr>
        <w:t>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709" w:top="765" w:footer="426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1701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okres finansowania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Wiarygodność podanych we wniosku danych stwierdzam własnoręcznym podpisem) świadom odpowiedzialności karnej wynikającej z art. 297 § 1 i § 2 Ustawy Kodeksu karny </w:t>
      </w:r>
      <w:r>
        <w:rPr>
          <w:sz w:val="12"/>
          <w:szCs w:val="12"/>
        </w:rPr>
        <w:t>(Dz.U. z 2019 r. poz. 1950)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posiada zaległości w ZUS/KRUS/US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jest prowadzona egzekucja w trybie ustawy z dnia 17 czerwca 1966 r. o postępowaniu egzekucyjnym w administracji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 Podmiot, który reprezentuje nie  jest zobowiązany do zwrotu pomocy publicznej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 xml:space="preserve">Oświadczam że wydatkowanie Jednostkowej Pożyczki będzie  zgodne z przedmiotem finansowania. 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Potwierdzam znajomość Regulaminu Funduszu Pożyczkowego dla instrumentu finansowego „Fundusz Dostępności”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 Funduszu Dostępności dla instrumentu finansowego „Fundusz Dostępności”. 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Oświadczam iż nie posiadam wymagalnych wierzytelności stwierdzonych prawomocnym wyrokiem sądu i nie jest prowadzone przeciwko przedsiębiorstwu postępowania egzekucyjne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Konsorcjum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Wyrażam/-y zgodę na udostępnianie, także w przyszłości, przez Konsorcjum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Jednocześnie zastrzegam sobie prawo wglądu do moich/naszych danych osobowych oraz do ich poprawiania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Akapitzlist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spacing w:before="120" w:after="0"/>
        <w:ind w:left="0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dołączyć kopię prawa do lokalu potwierdzoną za zgodność z oryginałem (dotyczy innego prawa niż własnoś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7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11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AkapitzlistZnak">
    <w:name w:val="Akapit z listą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8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7-17T12:36:00Z</dcterms:modified>
  <cp:revision>11</cp:revision>
  <dc:subject/>
  <dc:title>Wniosek o pozyczke</dc:title>
</cp:coreProperties>
</file>