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bCs/>
          <w:i/>
          <w:sz w:val="18"/>
          <w:szCs w:val="18"/>
        </w:rPr>
        <w:t>Załącznik nr 3 do Zarządzenia 12/2023</w:t>
      </w:r>
    </w:p>
    <w:p>
      <w:pPr>
        <w:pStyle w:val="Normal"/>
        <w:numPr>
          <w:ilvl w:val="0"/>
          <w:numId w:val="0"/>
        </w:numPr>
        <w:ind w:left="42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NIOSEK O POŻYCZKĘ ROZWOJOWĄ/ROZWOJOWĄ Z UMORZENIEM</w:t>
            </w:r>
          </w:p>
        </w:tc>
      </w:tr>
    </w:tbl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DSTAWOWE O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łna nazwa wnioskodawc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siedzib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/ e-mail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osób reprezentujących podmiot oraz zajmowane stano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wyznaczona do kontaktów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mię i nazwisko. tel./ e-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KRS/CEIDG (jeśli dotyczy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NIP/ REGO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orma prawna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osoba fizyczna prowadząca działalność gospodarczą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cywiln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półka prawa handloweg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inna forma (jaka?)…………………………………………….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nioskodawca jest podatnikiem podatku od towarów i usług VA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tabs>
          <w:tab w:val="clear" w:pos="709"/>
          <w:tab w:val="left" w:pos="1418" w:leader="none"/>
        </w:tabs>
        <w:spacing w:lineRule="auto" w:line="360"/>
        <w:ind w:left="1080" w:hanging="0"/>
        <w:jc w:val="both"/>
        <w:rPr>
          <w:b/>
          <w:b/>
          <w:sz w:val="24"/>
          <w:szCs w:val="8"/>
        </w:rPr>
      </w:pPr>
      <w:r>
        <w:rPr>
          <w:b/>
          <w:sz w:val="24"/>
          <w:szCs w:val="8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RACHUNEK BANKOWY WNIOSKODAWCY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adres ban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umer rachun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993" w:hanging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WNIOSKODAWCY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126"/>
        <w:gridCol w:w="2693"/>
      </w:tblGrid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ozpoczęcia działalności 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lkość przedsiębiorstwa zgodnie z Załącznikiem I do Rozporządzenia Komisji (WE) nr 651/2014 z 17 czerwca 2014r.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0" w:name="__Fieldmark__0_2519051731"/>
            <w:bookmarkStart w:id="1" w:name="__Fieldmark__0_2519051731"/>
            <w:bookmarkEnd w:id="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ikroprzedsiębiorstwo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" w:name="__Fieldmark__1_2519051731"/>
            <w:bookmarkStart w:id="3" w:name="__Fieldmark__1_2519051731"/>
            <w:bookmarkEnd w:id="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ałe przedsiębiorstwo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4" w:name="__Fieldmark__2_2519051731"/>
            <w:bookmarkStart w:id="5" w:name="__Fieldmark__2_2519051731"/>
            <w:bookmarkEnd w:id="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Średnie przedsiębiorstwo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6" w:name="__Fieldmark__3_2519051731"/>
            <w:bookmarkStart w:id="7" w:name="__Fieldmark__3_2519051731"/>
            <w:bookmarkEnd w:id="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 dotyczy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trudnienie w pełnych etat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dni zamknięty rok obrachunkowy (n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tatni zamknięty rok obrachunkowy (n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ie, na dzień składania Wniosk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 xml:space="preserve">Wyróżnienia, certyfikaty, nagrody, zezwolenia i koncesje, itp.)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120" w:after="0"/>
        <w:ind w:left="1134" w:hanging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WADZONEJ DZIAŁANOŚCI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268"/>
        <w:gridCol w:w="2551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pis aktualnie prowadzonej działalności Wnioskodawcy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</w:rPr>
              <w:t>historia, obszar i główny przedmiot działalności, odbiorcy świadczonych usług lub produktów, kwalifikacji i doświadczenie kadry, mocne słabe strony podmiotu, informacja o konkurencji,  etc.)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wcy towarów/surowców</w:t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staw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ział % w dostaw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dział % w sprzedaż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ątek trwały związany z prowadzeniem działalności (główne składniki)</w:t>
            </w:r>
          </w:p>
        </w:tc>
      </w:tr>
      <w:tr>
        <w:trPr>
          <w:trHeight w:val="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Rodza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Lokal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art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Obciążenie 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9"/>
          <w:tab w:val="left" w:pos="9072" w:leader="dot"/>
        </w:tabs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3"/>
        </w:numPr>
        <w:ind w:left="1701" w:hanging="1275"/>
        <w:jc w:val="both"/>
        <w:rPr>
          <w:b/>
          <w:b/>
          <w:sz w:val="24"/>
        </w:rPr>
      </w:pPr>
      <w:r>
        <w:rPr>
          <w:b/>
          <w:sz w:val="24"/>
        </w:rPr>
        <w:t>POWIĄZANIA (KAPITAŁOWE, OSOBOWE ORAZ INNE) Z INNYMI PODMIOTAM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siedziba podmiotu REGON/N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Udziały w %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134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E WNIOSKOWANEJ POŻYCZK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7230"/>
      </w:tblGrid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Kwota pożyczki (zł/słownie zł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Rodzaj pożyczki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WOJOWĄ/ROZWOJOWĄ Z UMORZENIEM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Okres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.................……..do…………………, w miesiącach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karencja w miesiącach……………..</w:t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nioskowana kwota pomocy de minimis 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Warunki na jakich ma być udzielona pożyczka:*(zaznaczyć właściwe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8" w:name="__Fieldmark__4_2519051731"/>
            <w:bookmarkStart w:id="9" w:name="__Fieldmark__4_2519051731"/>
            <w:bookmarkEnd w:id="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rynkow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0" w:name="__Fieldmark__5_2519051731"/>
            <w:bookmarkStart w:id="11" w:name="__Fieldmark__5_2519051731"/>
            <w:bookmarkEnd w:id="1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pomocy de minimis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2" w:name="__Fieldmark__6_2519051731"/>
            <w:bookmarkStart w:id="13" w:name="__Fieldmark__6_2519051731"/>
            <w:bookmarkEnd w:id="1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Pożyczka na warunkach korzystniejszych niż rynkowe – w formie regionalnej pomocy inwestycyjnej</w:t>
            </w:r>
          </w:p>
          <w:p>
            <w:pPr>
              <w:pStyle w:val="Normal"/>
              <w:spacing w:lineRule="auto" w:line="276" w:before="120" w:after="0"/>
              <w:ind w:left="35" w:hanging="0"/>
              <w:jc w:val="both"/>
              <w:rPr/>
            </w:pPr>
            <w:r>
              <w:rPr>
                <w:b/>
                <w:bCs/>
                <w:color w:val="000000"/>
                <w:sz w:val="20"/>
              </w:rPr>
              <w:t>Uwaga:</w:t>
            </w:r>
            <w:r>
              <w:rPr>
                <w:color w:val="000000"/>
                <w:sz w:val="20"/>
              </w:rPr>
              <w:t xml:space="preserve"> formy pomocy na warunkach korzystniejszych niż rynkowe mogą być łączone w ramach Inwestycji Końcowej przy zachowaniu zasad kumulacji określonych w art. 8 Rozporządzenia Komisji (UE) nr 651/2014 z dnia 17 czerwca 2014 r. uznającego niektóre rodzaje pomocy za zgodne z rynkiem wewnętrznym w zastosowaniu art. 107 i 108 Traktatu.</w:t>
            </w:r>
          </w:p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izacja przedsięwzięcia (adres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znaczenie pożyczki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dotyczy inwestycji początkowej, związanej z wyposażeniem / doposażeniem przedsiębiorstwa w celu wprowadzenia na rynek nowych / udoskonalon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4" w:name="__Fieldmark__7_2519051731"/>
            <w:bookmarkStart w:id="15" w:name="__Fieldmark__7_2519051731"/>
            <w:bookmarkEnd w:id="1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produktów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6" w:name="__Fieldmark__8_2519051731"/>
            <w:bookmarkStart w:id="17" w:name="__Fieldmark__8_2519051731"/>
            <w:bookmarkEnd w:id="1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usług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8" w:name="__Fieldmark__9_2519051731"/>
            <w:bookmarkStart w:id="19" w:name="__Fieldmark__9_2519051731"/>
            <w:bookmarkEnd w:id="1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echnologii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Jako dodatkowy element inwestycji finansowanie dotyczy wsparcia zastosowania nowoczesnych technologii IT: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0" w:name="__Fieldmark__10_2519051731"/>
            <w:bookmarkStart w:id="21" w:name="__Fieldmark__10_2519051731"/>
            <w:bookmarkEnd w:id="2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2" w:name="__Fieldmark__11_2519051731"/>
            <w:bookmarkStart w:id="23" w:name="__Fieldmark__11_2519051731"/>
            <w:bookmarkEnd w:id="2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  <w:ins w:id="0" w:author="Zdzisława Żuber" w:date="2023-12-28T13:35:00Z"/>
              </w:rPr>
            </w:pPr>
            <w:r>
              <w:rPr>
                <w:rFonts w:eastAsia="Calibri"/>
                <w:sz w:val="20"/>
                <w:lang w:eastAsia="en-US"/>
              </w:rPr>
              <w:t>Uwaga: Pożyczki udzielane są wyłącznie na te elementy Inwestycji Końcowej, które nie są fizycznie ukończone lub w pełni wdrożone na dzień podjęcia decyzji inwestycyjnej przez Pośrednika Finansowego.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  <w:ins w:id="2" w:author="Zdzisława Żuber" w:date="2023-12-28T13:35:00Z"/>
              </w:rPr>
            </w:pPr>
            <w:ins w:id="1" w:author="Zdzisława Żuber" w:date="2023-12-28T13:35:00Z">
              <w:r>
                <w:rPr>
                  <w:rFonts w:eastAsia="Calibri"/>
                  <w:sz w:val="20"/>
                  <w:lang w:eastAsia="en-US"/>
                </w:rPr>
              </w:r>
            </w:ins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sparcie MŚP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4" w:name="__Fieldmark__12_2519051731"/>
            <w:bookmarkStart w:id="25" w:name="__Fieldmark__12_2519051731"/>
            <w:bookmarkEnd w:id="2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 </w:t>
            </w:r>
            <w:r>
              <w:rPr>
                <w:rFonts w:cs="Arial" w:ascii="Verdana" w:hAnsi="Verdana"/>
                <w:sz w:val="18"/>
                <w:szCs w:val="18"/>
              </w:rPr>
              <w:t>na wczesnym etapie rozwoju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6" w:name="__Fieldmark__13_2519051731"/>
            <w:bookmarkStart w:id="27" w:name="__Fieldmark__13_2519051731"/>
            <w:bookmarkEnd w:id="2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</w:t>
            </w:r>
            <w:r>
              <w:rPr>
                <w:rFonts w:cs="Arial" w:ascii="Verdana" w:hAnsi="Verdana"/>
                <w:sz w:val="18"/>
                <w:szCs w:val="18"/>
              </w:rPr>
              <w:t>powracających na rynek po uprzedniej likwidacji działalności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3"/>
            </w:r>
          </w:p>
          <w:p>
            <w:pPr>
              <w:pStyle w:val="Normal"/>
              <w:spacing w:before="120" w:after="0"/>
              <w:rPr>
                <w:rFonts w:ascii="Verdana" w:hAnsi="Verdana" w:eastAsia="Calibri" w:cs="Arial"/>
                <w:sz w:val="20"/>
                <w:szCs w:val="18"/>
                <w:lang w:eastAsia="en-US"/>
              </w:rPr>
            </w:pPr>
            <w:r>
              <w:rPr>
                <w:rFonts w:eastAsia="Calibri" w:cs="Arial" w:ascii="Verdana" w:hAnsi="Verdana"/>
                <w:sz w:val="20"/>
                <w:szCs w:val="18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Inwestycja Końcowa jest częścią większego projektu (inwestycji), który jest finansowany również z innych środków krajowych lub zagranicznych?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8" w:name="__Fieldmark__14_2519051731"/>
            <w:bookmarkStart w:id="29" w:name="__Fieldmark__14_2519051731"/>
            <w:bookmarkEnd w:id="2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TAK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30" w:name="__Fieldmark__15_2519051731"/>
            <w:bookmarkStart w:id="31" w:name="__Fieldmark__15_2519051731"/>
            <w:bookmarkEnd w:id="3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W przypadku zaznaczenia „TAK”, prosimy opisać poniżej zwięźle, na czym polega cała inwestycja, z jakich źródeł jest finansowana i jaki element całej inwestycji będzie stanowiła wnioskowana Inwestycja Końcowa: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sz w:val="20"/>
                <w:lang w:eastAsia="en-US"/>
              </w:rPr>
              <w:t>…………………………………………………………………………………………</w:t>
            </w:r>
            <w:r>
              <w:rPr>
                <w:rFonts w:eastAsia="Calibri"/>
                <w:sz w:val="20"/>
                <w:lang w:eastAsia="en-US"/>
              </w:rPr>
              <w:t>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Uwaga: w przypadku łączenia Jednostkowych Pożyczek z innym finansowaniem, należy przestrzegać zasad określonych w § 5 pkt 10 Regulaminu oraz właściwych przepisów dotyczących pomocy publicznej.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</w:tbl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E ZABEZPIECZENIA</w:t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16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Obligatoryjna forma prawna zabezpieczenia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eastAsia="Calibri"/>
              </w:rPr>
              <w:instrText xml:space="preserve"> FORMCHECKBOX </w:instrText>
            </w:r>
            <w:r>
              <w:rPr>
                <w:sz w:val="20"/>
                <w:b/>
                <w:rFonts w:eastAsia="Calibri"/>
              </w:rPr>
              <w:fldChar w:fldCharType="separate"/>
            </w:r>
            <w:bookmarkStart w:id="32" w:name="__Fieldmark__16_2519051731"/>
            <w:bookmarkStart w:id="33" w:name="__Fieldmark__16_2519051731"/>
            <w:bookmarkEnd w:id="33"/>
            <w:r/>
            <w:r>
              <w:rPr>
                <w:sz w:val="20"/>
                <w:b/>
                <w:rFonts w:eastAsia="Calibri"/>
              </w:rPr>
              <w:fldChar w:fldCharType="end"/>
            </w: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Weksel “in blanco” wraz z deklaracją wekslową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Dodatkowa forma proponowanego zabezpieczenie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4" w:name="__Fieldmark__17_2519051731"/>
            <w:bookmarkStart w:id="35" w:name="__Fieldmark__17_2519051731"/>
            <w:bookmarkEnd w:id="3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fizyczn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6" w:name="__Fieldmark__18_2519051731"/>
            <w:bookmarkStart w:id="37" w:name="__Fieldmark__18_2519051731"/>
            <w:bookmarkEnd w:id="3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oręczenie wekslowe osoby prawnej (spółek kapitałowych/osobowych)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8" w:name="__Fieldmark__19_2519051731"/>
            <w:bookmarkStart w:id="39" w:name="__Fieldmark__19_2519051731"/>
            <w:bookmarkEnd w:id="3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cywilne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0" w:name="__Fieldmark__20_2519051731"/>
            <w:bookmarkStart w:id="41" w:name="__Fieldmark__20_2519051731"/>
            <w:bookmarkEnd w:id="4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Hipoteka na nieruchomości (ustanawiana notarialnie)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2" w:name="__Fieldmark__21_2519051731"/>
            <w:bookmarkStart w:id="43" w:name="__Fieldmark__21_2519051731"/>
            <w:bookmarkEnd w:id="4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rzewłaszczenie na zabezpieczenie rzeczy ruchomych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4" w:name="__Fieldmark__22_2519051731"/>
            <w:bookmarkStart w:id="45" w:name="__Fieldmark__22_2519051731"/>
            <w:bookmarkEnd w:id="4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Depozyt gwarancyjny, blokada lokaty bankowej, środków na rachunku, obligacji, jednostek funduszy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6" w:name="__Fieldmark__23_2519051731"/>
            <w:bookmarkStart w:id="47" w:name="__Fieldmark__23_2519051731"/>
            <w:bookmarkEnd w:id="4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esja należności, cesja praw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8" w:name="__Fieldmark__24_2519051731"/>
            <w:bookmarkStart w:id="49" w:name="__Fieldmark__24_2519051731"/>
            <w:bookmarkEnd w:id="4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Zastaw rejestrowy wraz z cesją praw z polisy ubezpieczenia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50" w:name="__Fieldmark__25_2519051731"/>
            <w:bookmarkStart w:id="51" w:name="__Fieldmark__25_2519051731"/>
            <w:bookmarkEnd w:id="5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Inne zaakceptowane przez OIC POLAND Fundację Akademii WSEI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Szczegółowy opis wybranych form zabezpieczeń, w tym ich wartości: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FINANSOWAN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1984"/>
        <w:gridCol w:w="378"/>
        <w:gridCol w:w="1323"/>
      </w:tblGrid>
      <w:tr>
        <w:trPr>
          <w:trHeight w:val="42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Wyszczególnienie wydatków kwalifikowanyc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1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Wydatki na realizację wraz ze źródłami finansowania (PLN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 xml:space="preserve">Pożyczk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środki własne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nne (jakie?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Udział procentowy w łącznej kwocie przedsięwzięcia: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Łączna wartość przedsięwzięcia (PLN)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…………………………… </w:t>
            </w:r>
            <w:r>
              <w:rPr>
                <w:spacing w:val="-2"/>
                <w:sz w:val="16"/>
                <w:szCs w:val="16"/>
              </w:rPr>
              <w:t>, ………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Przedstawione wydatki są w kwotach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2" w:name="__Fieldmark__26_2519051731"/>
            <w:bookmarkStart w:id="53" w:name="__Fieldmark__26_2519051731"/>
            <w:bookmarkEnd w:id="53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brutto (zawierających podatek VAT,)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rPr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519051731"/>
            <w:bookmarkStart w:id="55" w:name="__Fieldmark__27_2519051731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bez podatku VAT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rozpoczęc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zakończen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1418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 CELE W RAMACH PROJEKTOWANEGO PRZEDSIEWZIĘCIA</w:t>
      </w:r>
    </w:p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850"/>
        <w:gridCol w:w="547"/>
        <w:gridCol w:w="1721"/>
        <w:gridCol w:w="1843"/>
      </w:tblGrid>
      <w:tr>
        <w:trPr/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is i cele planowanego przedsięwzię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Należy opisać cel planowanego przedsięwzięcia. Należy podać podstawowe informacje o inwestycji m.in. przewidziany do wykonania zakres prac. Jeśli inwestycja została już rozpoczęta, należy wskazać co zostało już wykonane i jaki jest stopień zaawansowania prac. Należy wskazać jakie umowy (wartość, zakres prac, wykonawca) zostały już zawarte w związku z realizacją inwestycji.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zy wnioskowane wsparcie zostanie przeznaczone na przedsięwzięcie, na które Wnioskodawca otrzymał wcześniej inną pomoc?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6" w:name="__Fieldmark__28_2519051731"/>
            <w:bookmarkStart w:id="57" w:name="__Fieldmark__28_2519051731"/>
            <w:bookmarkEnd w:id="5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8" w:name="__Fieldmark__29_2519051731"/>
            <w:bookmarkStart w:id="59" w:name="__Fieldmark__29_2519051731"/>
            <w:bookmarkEnd w:id="5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82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Jeśli zaznaczono pole TAK, proszę wskazać formę otrzymanego wsparcia, dzień otrzymanego wsparcia, podmiot udzielający wsparcia, podstawę prawną udzielenia wsparcia, wartość oraz intensywność otrzymanego wsparcia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pływ realizacji inwestycji na: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alizacja Inwestycji Końcowej będzie miała pozytywny wpływ na realizację zasady równości szans i niedyskryminacji, w tym dostępności dla osób z niepełnosprawnościami oraz będzie zgodna z prawami i wolnościami Karty Praw Podstawowych UE i Konwencji o prawach osób niepełnosprawnych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leży opisać w jaki sposób zostanie zapewniony pozytywny wpływ Inwestycji Końcowej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 xml:space="preserve">Realizacja Inwestycji Końcowej będzie miała wpływ na zasady równości szans kobiet i mężczyzn.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18"/>
              </w:rPr>
            </w:pPr>
            <w:r>
              <w:rPr>
                <w:bCs/>
                <w:i/>
                <w:sz w:val="20"/>
                <w:szCs w:val="18"/>
              </w:rPr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0" w:name="__Fieldmark__30_2519051731"/>
            <w:bookmarkStart w:id="61" w:name="__Fieldmark__30_2519051731"/>
            <w:bookmarkEnd w:id="6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neutralny 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2519051731"/>
            <w:bookmarkStart w:id="63" w:name="__Fieldmark__31_2519051731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zytywny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sz w:val="20"/>
              </w:rPr>
              <w:t xml:space="preserve">Należy uzasadnić wybór opisując wpływ Inwestycji Końcowej na zasady równości szans kobiet i mężczyzn.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18"/>
              </w:rPr>
            </w:pPr>
            <w:r>
              <w:rPr>
                <w:rFonts w:cs="Arial" w:ascii="Verdana" w:hAnsi="Verdana"/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Inwestycja Końcowa będzie realizowana zgodnie z odpowiednimi przepisami w zakresie ochrony środowiska związanymi z realizacją danej inwestycji.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4" w:name="__Fieldmark__32_2519051731"/>
            <w:bookmarkStart w:id="65" w:name="__Fieldmark__32_2519051731"/>
            <w:bookmarkEnd w:id="6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6" w:name="__Fieldmark__33_2519051731"/>
            <w:bookmarkStart w:id="67" w:name="__Fieldmark__33_2519051731"/>
            <w:bookmarkEnd w:id="6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sz w:val="20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nie będzie wywierać negatywnego wpływu na środowisk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8" w:name="__Fieldmark__34_2519051731"/>
            <w:bookmarkStart w:id="69" w:name="__Fieldmark__34_2519051731"/>
            <w:bookmarkEnd w:id="6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0" w:name="__Fieldmark__35_2519051731"/>
            <w:bookmarkStart w:id="71" w:name="__Fieldmark__35_2519051731"/>
            <w:bookmarkEnd w:id="7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ależy uzasadnić wybór opisując wpływ Inwestycji Końcowej na środowisko: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alizacja Inwestycji Końcowej będzie miała pozytywny wpływ na realizację zasady zrównoważonego rozwoju, o której mowa w art. 9 ust. 4 Rozporządzenia Ogólnego: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2" w:name="__Fieldmark__36_2519051731"/>
            <w:bookmarkStart w:id="73" w:name="__Fieldmark__36_2519051731"/>
            <w:bookmarkEnd w:id="73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4" w:name="__Fieldmark__37_2519051731"/>
            <w:bookmarkStart w:id="75" w:name="__Fieldmark__37_2519051731"/>
            <w:bookmarkEnd w:id="7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leży uzasadnić wybór opisując wpływ Inwestycji Końcowej na realizację zasady zrównoważonego rozwoju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/>
        <w:tc>
          <w:tcPr>
            <w:tcW w:w="99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.                                      UMORZENIE SPŁATY CZĘŚCI KAPITAŁU</w:t>
            </w:r>
            <w:r>
              <w:rPr>
                <w:rFonts w:cs="Arial Rounded MT Bold" w:ascii="Arial Rounded MT Bold" w:hAnsi="Arial Rounded MT Bold"/>
                <w:b/>
                <w:sz w:val="24"/>
                <w:szCs w:val="24"/>
              </w:rPr>
              <w:t>¹</w:t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alifikowalność do umorzenia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6" w:name="__Fieldmark__38_2519051731"/>
            <w:bookmarkStart w:id="77" w:name="__Fieldmark__38_2519051731"/>
            <w:bookmarkEnd w:id="7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8" w:name="__Fieldmark__39_2519051731"/>
            <w:bookmarkStart w:id="79" w:name="__Fieldmark__39_2519051731"/>
            <w:bookmarkEnd w:id="7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Łączna wysokość wnioskowanego umorzenia (od 0% do 25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>Kryterium umorzenia: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0" w:name="__Fieldmark__40_2519051731"/>
            <w:bookmarkStart w:id="81" w:name="__Fieldmark__40_2519051731"/>
            <w:bookmarkEnd w:id="8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zrealizowany na obszarach określonych jako priorytetowe przez samorząd województwa tj. na obszarach zmarginalizowanych lub w miastach średnich tracących funkcje społeczno-gospodarcze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2" w:name="__Fieldmark__41_2519051731"/>
            <w:bookmarkStart w:id="83" w:name="__Fieldmark__41_2519051731"/>
            <w:bookmarkEnd w:id="8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10% kapitału pożyczki, gdy planowany projekt inwestycyjny będzie wpisywał się w co najmniej jedną regionalną inteligentną specjalizację (RIS) określoną w Regionalnej Strategii Innowacji Województwa Lubelskiego do 2030 roku (RSI WL) aktualnej na dzień udzielenia wsparcia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84" w:name="__Fieldmark__42_2519051731"/>
            <w:bookmarkStart w:id="85" w:name="__Fieldmark__42_2519051731"/>
            <w:bookmarkEnd w:id="8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 xml:space="preserve"> 5% kapitału pożyczki, gdy planowany projekt inwestycyjny będzie realizowany przez mikroprzedsiębiorstwo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20" w:right="720" w:gutter="0" w:header="170" w:top="720" w:footer="0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rPr>
          <w:sz w:val="16"/>
          <w:szCs w:val="16"/>
        </w:rPr>
      </w:pPr>
      <w:r>
        <w:rPr>
          <w:b/>
          <w:sz w:val="16"/>
          <w:szCs w:val="16"/>
        </w:rPr>
        <w:t>¹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Cz. X dotyczy Podmiotów ubiegających się o pożyczkę z umorzeniem.</w:t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XI.  ZADŁUŻENIE Z TYTUŁU KREDYTÓW, POŻYCZEK, LEASINGU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59"/>
        <w:gridCol w:w="1984"/>
        <w:gridCol w:w="1701"/>
        <w:gridCol w:w="1843"/>
      </w:tblGrid>
      <w:tr>
        <w:trPr>
          <w:trHeight w:val="37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banku(instytucji)</w:t>
            </w:r>
          </w:p>
          <w:p>
            <w:pPr>
              <w:pStyle w:val="Normal"/>
              <w:ind w:firstLine="35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/rodzaj zobowiązan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kredytu/pożyczki (w zł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Terminy</w:t>
            </w:r>
          </w:p>
        </w:tc>
      </w:tr>
      <w:tr>
        <w:trPr>
          <w:trHeight w:val="5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20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a do s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/>
            </w:pPr>
            <w:r>
              <w:rPr>
                <w:b/>
                <w:sz w:val="20"/>
              </w:rPr>
              <w:t>Okres  kredyt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6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ind w:hanging="20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dzielone poręczenia na rzecz innych podmiotów/nazwa banku (instytucji)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poręczenia (w zł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200" w:after="0"/>
              <w:ind w:hanging="207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  <w:p>
            <w:pPr>
              <w:pStyle w:val="Heading3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432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czątkow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została do spłaty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720" w:right="720" w:gutter="0" w:header="57" w:top="720" w:footer="397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II. DANE I PROGNOZY FINANSOWE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chunek zysków i strat </w:t>
      </w:r>
      <w:r>
        <w:rPr>
          <w:b/>
          <w:spacing w:val="-8"/>
          <w:sz w:val="24"/>
          <w:szCs w:val="24"/>
        </w:rPr>
        <w:t xml:space="preserve">(w zł)  </w:t>
      </w:r>
    </w:p>
    <w:tbl>
      <w:tblPr>
        <w:tblW w:w="1212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70"/>
        <w:gridCol w:w="1218"/>
        <w:gridCol w:w="1569"/>
        <w:gridCol w:w="1324"/>
        <w:gridCol w:w="1210"/>
        <w:gridCol w:w="1275"/>
        <w:gridCol w:w="1265"/>
        <w:gridCol w:w="11"/>
        <w:gridCol w:w="283"/>
      </w:tblGrid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Rachunek zysków i strat 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Stan na dzień …… 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 zamknięty rok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zamknięty miesiąc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cały okres finansowania( do 10 lat)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/>
                <w:b/>
                <w:sz w:val="12"/>
                <w:szCs w:val="12"/>
                <w:lang w:val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..</w:t>
            </w:r>
          </w:p>
        </w:tc>
        <w:tc>
          <w:tcPr>
            <w:tcW w:w="283" w:type="dxa"/>
            <w:tcBorders/>
          </w:tcPr>
          <w:p>
            <w:pPr>
              <w:pStyle w:val="Tab2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produktów (usług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towar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inne (zmiana stanu produktów, koszty wytworzenia świadczeń na własne potrzeby jednostki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operacyjne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amortyzacj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Tekstkomentarz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użycie materiałów i energi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sługi obc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datki i opłat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ynagrod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bezpieczenia społeczne i inne świadc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zostałe koszty rodzaj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artość sprzedanych towarów i materiał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operacyjny (1 - 2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przychod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koszt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 finans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finansowe (w tym odsetki od kredytów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i i straty nadzwycza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brutto (3 +4 – 5 + 6 – 7 + 8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datek dochodow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nne obowiązkowe zmniejszenie zysku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ab/>
              <w:t>12.</w:t>
              <w:tab/>
              <w:t>Zysk netto (9 – 10 – 11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720" w:right="720" w:gutter="0" w:header="709" w:top="765" w:footer="425" w:bottom="720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lans </w:t>
      </w:r>
      <w:r>
        <w:rPr>
          <w:b/>
          <w:spacing w:val="-8"/>
          <w:sz w:val="24"/>
          <w:szCs w:val="24"/>
        </w:rPr>
        <w:t xml:space="preserve">(tys. zł) 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  <w:gridCol w:w="1985"/>
        <w:gridCol w:w="1984"/>
      </w:tblGrid>
      <w:tr>
        <w:trPr>
          <w:trHeight w:val="227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Podstawowe pozycje bilansowe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Stan na dzień</w:t>
            </w:r>
          </w:p>
        </w:tc>
      </w:tr>
      <w:tr>
        <w:trPr>
          <w:trHeight w:val="22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miesią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</w:tr>
      <w:tr>
        <w:trPr>
          <w:trHeight w:val="24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trwały (a do e):</w:t>
            </w:r>
          </w:p>
          <w:p>
            <w:pPr>
              <w:pStyle w:val="Akapitzlist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ki i budow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y i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transpor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trw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obrotowy (f do i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ności i ro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ienięż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before="20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pl-PL" w:eastAsia="pl-PL"/>
              </w:rPr>
              <w:t>Pasywa długoterminowe  (j do l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/>
                <w:i w:val="false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e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długoterminowe (bez kredytów i pożyczek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dług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krótkoterminowe  (m do o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owiązania krótkoterminowe (bez kredytów i pożycz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krótk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pas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i/>
          <w:i/>
          <w:sz w:val="12"/>
          <w:szCs w:val="12"/>
          <w:highlight w:val="yellow"/>
        </w:rPr>
      </w:pPr>
      <w:r>
        <w:rPr>
          <w:i/>
          <w:sz w:val="12"/>
          <w:szCs w:val="12"/>
          <w:highlight w:val="yellow"/>
        </w:rPr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)  Wiarygodność podanych we wniosku danych stwierdzam własnoręcznym podpisem) świadom odpowiedzialności karnej wynikającej z art. 297 § 1 i § 2 Ustawy Kodeksu karny (Dz.U. z 2019 r. poz. 1950)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) Oświadczam że, na dzień podpisania umowy pożyczki nie jestem dłużnikiem niewypłacalnym w rozumieniu przepisów Ustawy z dnia 28 lutego 2003 r. Prawo upadłościowe (Dz.U. z 2019 r. poz. 498) oraz że nie toczy się w stosunku do mnie postępowanie upadłościowe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3) Oświadczam że, nie znajduję się w trudnej sytuacji w rozumieniu pkt 20 Wytycznych dotyczących pomocy państwa na ratowanie i restrukturyzację przedsiębiorstw niefinansowych znajdujących się w trudnej sytuacji (Dz. Urz. UE C 249/1 z 31.07.2014 r.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4) Oświadczam że, nie ciąży na mnie obowiązek zwrotu pomocy, wynikający z decyzji Komisji Europejskiej uznającej pomoc za niezgodną z prawem oraz ze wspólnym rynkiem lub orzeczenia sądu krajowego lub unijnego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5) Oświadczam że, jestem osobą fizyczną, osobą prawną, albo jednostką organizacyjną niebędącą osobą prawną, którym właściwa ustawa przyznaje zdolność prawną, prowadzącą działalność gospodarczą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6) Oświadczam że, nie jestem wykluczony, stosownie do Rozporządzenia Komisji (UE) nr 1407/2013 z dnia 18 grudnia 2013 r. w sprawie stosowania art. 107 i 108 Traktatu o funkcjonowaniu Unii Europejskiej do pomocy de minimis (jeżeli przedsiębiorstwo ubiega się o pomoc de minimis)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7) Oświadczam że, nie podlegam wykluczeniu z możliwości dostępu do środków publicznych na podstawie przepisów prawa lub wykluczeniu takiemu nie podlegają osoby uprawnione do ich reprezentacji, w szczególności na podstawie art. 207 ust. 4 ustawy o finansach publicznych, art. 12 ust. 1 pkt. 1 ustawy o skutkach powierzenia wykonywanej pracy cudzoziemcom przebywającym wbrew przepisom na terenie RP, art. 9, ust. 1 pt. 2 a ustawy o odpowiedzialności podmiotów zbiorowych za czyny zabronione pod groźbą kary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8) Oświadczam że, nie jestem podmiotem, w stosunku do których Pośrednik Finansowy lub osoby upoważnione do jego reprezentacji posiadają, tak bezpośrednio jak i pośrednio, jakiekolwiek powiązania, w tym o charakterze majątkowym, kapitałowym, osobowym czy też faktycznym, które wpływają lub mogłyby potencjalnie wpływać na prawidłową realizację Operacji,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9) Oświadczam że na etapie wnioskowania o udzielenie  Jednostkowej Pożyczki Podmiot, który reprezentuje nie jest wpisany jako nierzetelny dłużnik w bazie biura informacji gospodarczej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0) Oświadczam że Podmiot, który reprezentuje nie posiada zaległości w ZUS/KRUS/US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1) Oświadczam że Podmiot, który reprezentuje nie posiada zaległości w spłacie pożyczki/kredytu/innego zobowiązania finansowego powyżej 3 miesięcy w okresie ostatniego roku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2) Oświadczam że Podmiot, który reprezentuje nie jest prowadzona egzekucja w trybie ustawy z dnia 17 czerwca 1966 r. o postępowaniu egzekucyjnym w administracji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3) Oświadczam że Podmiot, który reprezentuje nie  jest zobowiązany do zwrotu pomocy publicznej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4) Oświadczam, że środki z Jednostkowej Pożyczki nie zostaną przeznaczone na spłatę jakichkolwiek zobowiązań kredytowych/pożyczkowych, w tym na spłatę zobowiązań pochodzących z projektów z udziałem środków unijnych i krajowych;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15) Oświadczam że wydatkowanie Jednostkowej Pożyczki będzie  zgodne z przedmiotem finansowania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6) Potwierdzam znajomość Regulaminu Funduszu Pożyczkowego dla instrumentu finansowego „Pożyczka rozwojowa” i ”Pożyczka rozwojowa z umorzeniem”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7) Wyrażam zgodę na przekazywanie danych dotyczących mojego przedsiębiorstwa, informacji zawartych w niniejszym wniosku oraz jego załącznikach instytucjom uprawnionym na podstawie odrębnych przepisów do przeprowadzania kontroli w zakresie prawidłowości realizacji celów i zadań Funduszu określonych w Regulaminie</w:t>
      </w:r>
      <w:r>
        <w:rPr/>
        <w:t xml:space="preserve"> </w:t>
      </w:r>
      <w:r>
        <w:rPr>
          <w:i/>
          <w:sz w:val="16"/>
          <w:szCs w:val="16"/>
        </w:rPr>
        <w:t xml:space="preserve">Funduszu Pożyczkowego OIC POLAND Fundacji Akademii WSEI dla Instrumentu Finansowego „Pożyczka  rozwojowa” i ”Pożyczka rozwojowa z umorzeniem”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8) Oświadczam iż nie posiadam wymagalnych wierzytelności stwierdzonych prawomocnym wyrokiem sądu i nie jest prowadzone przeciwko przedsiębiorstwu postępowania egzekucyjne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19) Wyrażam/-y zgodę na przetwarzanie, także w przyszłości, moich/naszych danych osobowych zgodnie z ustawą z dnia10 maja 2018r., o ochronie danych osobowych (Dz.U. z 2019 r. poz. 1781)  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przez OIC POLAND Fundację Akademii WSEI oraz instytucje z nim  współpracujące obecnie i w przyszłości na podstawie zawartych umów o współpracy, w celu oceny mojej/naszej wiarygodności ekonomiczno - finansowej i płatniczej przez w/w podmioty na wypadek ubiegania się przeze mnie/przez nas o środki pieniężne pod tytułem zwrotnym lub bezzwrotnym, pomoc publiczną lub poręczenie od tych podmiotów lub za ich pośrednictwem, albo w związku z ustanowieniem przeze mnie/przez nas prawnego zabezpieczenia spłaty wierzytelności w tym także wierzytelności osoby trzeciej. Przetwarzanie obejmuje także wzajemne przekazywanie moich/naszych danych osobowych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0) Wyrażam/-y zgodę na udostępnianie, także w przyszłości, przez OIC POLAND Fundację Akademii WSEI oraz instytucji z nim współpracujących obecnie i w przyszłości na podstawie zawartych umów o współpracy, informacji gospodarczych dotyczących mnie/nas - w  szczególności dotyczących wywiązywania się przeze mnie/przez nas ze zobowiązań względem w/w podmiotów, objętych przepisami ustawy z dnia 9 kwietnia 2010r. . o udostępnianiu informacji gospodarczych i wymianie danych gospodarczych (Dz.U. z 2019 r. poz. 681) w celu oceny mojej/naszej wiarygodności ekonomiczno  finansowej i płatniczej na wypadek ubiegania się o przeze mnie/przez nas o środki pieniężne pod tytułem zwrotnym lub bezzwrotnym lub pomoc publiczną od tych podmiotów lub za ich pośrednictwem, albo w związku z ustanowieniem przeze mnie/przez nas prawnego zabezpieczenia spłaty wierzytelności w tym także wierzytelności osoby trzeciej. Udostępnienie obejmuje wzajemne przekazywanie informacji wyłącznie pomiędzy wskazanymi powyżej podmiotami w celu wyżej określonym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 xml:space="preserve">21) Oświadczam, że nie jestem podmiotem mającym siedzibę lub utworzonym w kraju z Czarnej listy (Załącznik I do Komunikatu Komisji Europejskiej w sprawie nowych wymogów dotyczących unikania opodatkowania w prawodawstwie UE, regulującego w szczególności operacje finansowania i inwestycji C(2018) 1756, C(2018) 175, wraz z wszelkimi jego aktualizacjami) lub w kraju  będącym państwem trzecim wysokiego ryzyka, wskazanym w akcie delegowanym wydanym na podstawie art. 9 ust. 2 dyrektywy UE nr 2015/849 w sprawie zapobiegania wykorzystywaniu systemu finansowego do prania pieniędzy lub finansowania terroryzmu (tzw. Dyrektywa AML), nie prowadzę działalności i nie utrzymuje relacji biznesowych z podmiotami mającymi siedzibę lub utworzonymi w krajach z Czarnej listy lub w krajach  będącymi państwami trzecimi wysokiego ryzyka, wskazanymi w akcie delegowanym wydanym na podstawie art. 9 ust. 2 dyrektywy UE nr 2015/849, nie zachodzą w stosunku do mnie ani też do osób wchodzących w skład organów przesłanki do wykluczenia określone w art. 136 Rozporządzenia 2018/1046. 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W przypadku odpowiedzi NIE oświadczam, że spełnione zostały warunki umożliwiające zastosowanie wyjątku od zakazu nawiązywania stosunków z państwami znajdującymi się na liście państw niewspółpracujących (Czarna lista)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/>
      </w:pPr>
      <w:r>
        <w:rPr>
          <w:i/>
          <w:sz w:val="16"/>
          <w:szCs w:val="16"/>
        </w:rPr>
        <w:t>22) Jednocześnie zastrzegam sobie prawo wglądu do moich/naszych danych osobowych oraz do ich poprawiania.</w:t>
      </w:r>
    </w:p>
    <w:p>
      <w:pPr>
        <w:pStyle w:val="Akapitzlist"/>
        <w:tabs>
          <w:tab w:val="left" w:pos="709" w:leader="none"/>
        </w:tabs>
        <w:spacing w:before="120" w:after="0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3) 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jest dobrowolne.</w:t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ind w:left="284" w:hanging="0"/>
        <w:rPr>
          <w:i/>
          <w:i/>
          <w:sz w:val="20"/>
          <w:szCs w:val="20"/>
        </w:rPr>
      </w:pPr>
      <w:r>
        <w:rPr>
          <w:i/>
          <w:sz w:val="12"/>
          <w:szCs w:val="12"/>
        </w:rPr>
        <w:t>……………………………                                                                                                                                                                                                  ………………………………</w:t>
      </w:r>
      <w:r>
        <w:rPr>
          <w:i/>
          <w:sz w:val="12"/>
          <w:szCs w:val="12"/>
        </w:rPr>
        <w:t xml:space="preserve">..                                                         </w:t>
      </w:r>
      <w:r>
        <w:rPr>
          <w:i/>
          <w:sz w:val="20"/>
          <w:szCs w:val="20"/>
        </w:rPr>
        <w:t xml:space="preserve">     </w:t>
      </w:r>
    </w:p>
    <w:p>
      <w:pPr>
        <w:pStyle w:val="Tekstpodstawowy2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ind w:firstLine="708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/>
      </w:pPr>
      <w:r>
        <w:rPr>
          <w:i/>
          <w:sz w:val="20"/>
        </w:rPr>
        <w:t>Zgoda współmałżonka na zaciągnięcie pożyczki (w przypadku, gdy Wnioskodawcą jest osoba fizyczną)</w:t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ind w:left="284" w:hanging="0"/>
        <w:rPr/>
      </w:pPr>
      <w:r>
        <w:rPr>
          <w:i/>
          <w:sz w:val="20"/>
          <w:szCs w:val="20"/>
        </w:rPr>
        <w:t>……………………………                                                                                                               ………………………………</w:t>
      </w:r>
      <w:r>
        <w:rPr>
          <w:i/>
          <w:sz w:val="20"/>
          <w:szCs w:val="20"/>
        </w:rPr>
        <w:t xml:space="preserve">..                                                              </w:t>
      </w:r>
    </w:p>
    <w:p>
      <w:pPr>
        <w:pStyle w:val="Tekstpodstawowy2"/>
        <w:ind w:left="284" w:hanging="0"/>
        <w:rPr/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2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720" w:right="720" w:gutter="0" w:header="709" w:top="765" w:footer="426" w:bottom="72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6473190" cy="678180"/>
          <wp:effectExtent l="0" t="0" r="0" b="0"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nowe przedsiębiorstwa, które nie istniały przez okres 36 miesięcy przed złożeniem wniosku o pożyczk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sz w:val="14"/>
          <w:szCs w:val="14"/>
        </w:rPr>
        <w:t>likwidacja nastąpiła w okresie 36 miesięcy przed złożeniem wniosku o pożyczkę a przerwa a prowadzeniu działalności trwała nie krócej niż 6 miesię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 </w:t>
    </w:r>
    <w:r>
      <w:rPr/>
      <w:drawing>
        <wp:inline distT="0" distB="0" distL="0" distR="0">
          <wp:extent cx="1677035" cy="6724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4" r="-2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67703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685925" cy="6858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685925" cy="685800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/>
      <w:t xml:space="preserve">            </w:t>
    </w:r>
    <w:r>
      <w:rPr>
        <w:lang w:val="en-US" w:eastAsia="en-US"/>
      </w:rPr>
      <w:drawing>
        <wp:inline distT="0" distB="0" distL="0" distR="0">
          <wp:extent cx="1685925" cy="685800"/>
          <wp:effectExtent l="0" t="0" r="0" b="0"/>
          <wp:docPr id="7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  <w:szCs w:val="18"/>
    </w:rPr>
  </w:style>
  <w:style w:type="character" w:styleId="WW8Num13z1">
    <w:name w:val="WW8Num13z1"/>
    <w:qFormat/>
    <w:rPr>
      <w:rFonts w:ascii="Arial" w:hAnsi="Arial" w:eastAsia="Times New Roman"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Opis1">
    <w:name w:val="Opis1"/>
    <w:basedOn w:val="Normal"/>
    <w:qFormat/>
    <w:pPr>
      <w:spacing w:before="60" w:after="0"/>
      <w:ind w:left="284" w:hanging="284"/>
    </w:pPr>
    <w:rPr>
      <w:rFonts w:ascii="Arial" w:hAnsi="Arial" w:cs="Arial"/>
      <w:b/>
      <w:bCs/>
      <w:sz w:val="20"/>
      <w:lang w:val="en-GB"/>
    </w:rPr>
  </w:style>
  <w:style w:type="paragraph" w:styleId="Wypisanie">
    <w:name w:val="Wypisanie"/>
    <w:basedOn w:val="Normal"/>
    <w:qFormat/>
    <w:pPr/>
    <w:rPr>
      <w:b/>
      <w:bCs/>
      <w:sz w:val="20"/>
      <w:lang w:val="en-GB"/>
    </w:rPr>
  </w:style>
  <w:style w:type="paragraph" w:styleId="Tab2">
    <w:name w:val="tab2"/>
    <w:basedOn w:val="Normal"/>
    <w:qFormat/>
    <w:pPr>
      <w:spacing w:before="80" w:after="80"/>
      <w:ind w:right="29" w:hanging="0"/>
    </w:pPr>
    <w:rPr>
      <w:rFonts w:ascii="Arial" w:hAnsi="Arial" w:cs="Arial"/>
      <w:sz w:val="20"/>
      <w:lang w:val="en-GB"/>
    </w:rPr>
  </w:style>
  <w:style w:type="paragraph" w:styleId="Normalenglish">
    <w:name w:val="Normalenglish"/>
    <w:basedOn w:val="Normal"/>
    <w:qFormat/>
    <w:pPr>
      <w:ind w:firstLine="403"/>
      <w:jc w:val="center"/>
    </w:pPr>
    <w:rPr>
      <w:b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567" w:hanging="567"/>
      <w:jc w:val="both"/>
    </w:pPr>
    <w:rPr>
      <w:rFonts w:ascii="Arial" w:hAnsi="Arial" w:cs="Arial"/>
      <w:b/>
      <w:spacing w:val="-2"/>
      <w:sz w:val="24"/>
      <w:lang w:val="en-GB"/>
    </w:rPr>
  </w:style>
  <w:style w:type="paragraph" w:styleId="Mainpub">
    <w:name w:val="mainpub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3:32:00Z</dcterms:created>
  <dc:creator>Karol Tarkowski</dc:creator>
  <dc:description/>
  <cp:keywords/>
  <dc:language>en-US</dc:language>
  <cp:lastModifiedBy>Zdzisława Żuber</cp:lastModifiedBy>
  <cp:lastPrinted>2020-04-20T09:28:00Z</cp:lastPrinted>
  <dcterms:modified xsi:type="dcterms:W3CDTF">2024-09-26T10:51:00Z</dcterms:modified>
  <cp:revision>21</cp:revision>
  <dc:subject/>
  <dc:title>Wniosek o pozyczke</dc:title>
</cp:coreProperties>
</file>